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120" w:after="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Роль новых религиозных движений </w:t>
        <w:br/>
        <w:t>в генезисе экстремистских практик</w:t>
      </w:r>
    </w:p>
    <w:p>
      <w:pPr>
        <w:pStyle w:val="Normal"/>
        <w:spacing w:lineRule="auto" w:line="232" w:before="120" w:after="60"/>
        <w:ind w:firstLine="284"/>
        <w:jc w:val="right"/>
        <w:rPr/>
      </w:pPr>
      <w:r>
        <w:rPr>
          <w:b/>
          <w:i/>
        </w:rPr>
        <w:t>Не плакать, не смеяться, а понимать</w:t>
        <w:br/>
        <w:t>Бенедикт Спиноза</w:t>
      </w:r>
    </w:p>
    <w:p>
      <w:pPr>
        <w:pStyle w:val="Normal"/>
        <w:spacing w:lineRule="auto" w:line="232"/>
        <w:ind w:firstLine="284"/>
        <w:jc w:val="both"/>
        <w:rPr/>
      </w:pPr>
      <w:r>
        <w:rPr/>
        <w:t xml:space="preserve">В современных социально-политических науках и определенного рода публицистике существует устойчивый синонимический ряд: «новые религиозные движения» – «секты» – «религиозный экстремизм». При этом ощущается дефицит теоретического осмысления данных понятий и опыта их практического применения. Налицо явный диссонанс между явлениями и процессами социальной реальности и тем категориально-понятийным аппаратом, с помощью которого эту реальность, эти явления и процессы пытаются описать и объяснить. </w:t>
      </w:r>
    </w:p>
    <w:p>
      <w:pPr>
        <w:pStyle w:val="Normal"/>
        <w:ind w:firstLine="284"/>
        <w:jc w:val="both"/>
        <w:rPr/>
      </w:pPr>
      <w:r>
        <w:rPr/>
        <w:t>Экстремистские проявления, несмотря на их немногочисленность по сравнению с другими видами правонарушений, представляют собой системную угрозу личности, обществу и государству, поэтому государство, следуя простому «инстинкту самосохранения», вынуждено реагировать, в том числе и уголовно-правовыми средствами. Поскольку это затрагивает права и свободы граждан, особая ответственность лежит на тех, кто теоретически обосновывает необходимость и определяет основные направления антиэкстремистской деятельности.</w:t>
      </w:r>
    </w:p>
    <w:p>
      <w:pPr>
        <w:pStyle w:val="Normal"/>
        <w:ind w:firstLine="284"/>
        <w:jc w:val="both"/>
        <w:rPr/>
      </w:pPr>
      <w:r>
        <w:rPr/>
        <w:t>Экстремистские практики имеют религиозное измерение, являющееся доминирующим, поскольку предполагают способность и устремленность индивида к выходу за рамки обыденности и условностей, «за край». Это касается не только собственно «новых и старых» религиозных движений, чья конфессиональная принадлежность просматривается и определяется достаточно четко, но и группировок, формально не являющихся религиозными. В связи с этим в своей статье я попытаюсь обосновать несколько взаимосвязанных положений.</w:t>
      </w:r>
    </w:p>
    <w:p>
      <w:pPr>
        <w:pStyle w:val="Normal"/>
        <w:ind w:firstLine="284"/>
        <w:jc w:val="both"/>
        <w:rPr/>
      </w:pPr>
      <w:r>
        <w:rPr/>
        <w:t>1. Экстремизм является, прежде всего, особого рода формой сознания, способной к самовоспроизводству в различных социальных условиях.</w:t>
      </w:r>
    </w:p>
    <w:p>
      <w:pPr>
        <w:pStyle w:val="Normal"/>
        <w:ind w:firstLine="284"/>
        <w:jc w:val="both"/>
        <w:rPr/>
      </w:pPr>
      <w:r>
        <w:rPr/>
        <w:t>2. Структура экстремистского сознания во многом соответствует интенциям религиозного сознания, они имеют общее происхождение и природу.</w:t>
      </w:r>
    </w:p>
    <w:p>
      <w:pPr>
        <w:pStyle w:val="Normal"/>
        <w:ind w:firstLine="284"/>
        <w:jc w:val="both"/>
        <w:rPr/>
      </w:pPr>
      <w:r>
        <w:rPr/>
        <w:t>3. Новые религиозные движения (НРД) и субкультуры являют собой пример аутентичного религиозного сознания.</w:t>
      </w:r>
    </w:p>
    <w:p>
      <w:pPr>
        <w:pStyle w:val="Normal"/>
        <w:ind w:firstLine="284"/>
        <w:jc w:val="both"/>
        <w:rPr/>
      </w:pPr>
      <w:r>
        <w:rPr/>
        <w:t>4. Экстремистские практики порождаются новыми религиозными движениями и субкультурами как результат неспособности или нежелания общества и государства разрешать противоречия, неизбежно возникающие в процессе личностного и социального развития.</w:t>
      </w:r>
    </w:p>
    <w:p>
      <w:pPr>
        <w:pStyle w:val="Normal"/>
        <w:ind w:firstLine="284"/>
        <w:jc w:val="both"/>
        <w:rPr/>
      </w:pPr>
      <w:r>
        <w:rPr/>
        <w:t xml:space="preserve">Эти четыре тезиса будут планом моего дальнейшего повествования. </w:t>
      </w:r>
    </w:p>
    <w:p>
      <w:pPr>
        <w:pStyle w:val="Normal"/>
        <w:ind w:firstLine="284"/>
        <w:jc w:val="both"/>
        <w:rPr/>
      </w:pPr>
      <w:r>
        <w:rPr/>
        <w:t xml:space="preserve">Экстремистское сознание сводится к четырем основным чертам, или, как говорят в социальной психологии, паттернам (от английского pattern – </w:t>
      </w:r>
      <w:r>
        <w:rPr>
          <w:i/>
        </w:rPr>
        <w:t>модель, образец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>Во-первых, это дуализм в мировосприятии, категоричное разделение окружающей действительности на «добро» и «зло», «истину» и «ложь», «гармонию» и «хаос» и т. п. Естественно, что носители экстремистского сознания причисляют себя к «светлой» стороне и убеждены, что борьба, конфликт, противостояние имманентны мирозданию, что это нормальное состояние. Отсюда у лиц с экстремистскими наклонностями возникают всевозможные фобии, которые проецируются на окружающих.</w:t>
      </w:r>
    </w:p>
    <w:p>
      <w:pPr>
        <w:pStyle w:val="Normal"/>
        <w:ind w:firstLine="284"/>
        <w:jc w:val="both"/>
        <w:rPr/>
      </w:pPr>
      <w:r>
        <w:rPr/>
        <w:t>Во-вторых, гипертрофированная самооценка, чрезвычайная гордость своими действительными и воображаемыми превосходными качествами, мнение об особом моральном превалировании над окружающими. Отсюда следует обоснование особой внутренней морали, мнение о том, что остальной мир может быть средством для достижения целей «избранного» меньшинства.</w:t>
      </w:r>
    </w:p>
    <w:p>
      <w:pPr>
        <w:pStyle w:val="Normal"/>
        <w:ind w:firstLine="284"/>
        <w:jc w:val="both"/>
        <w:rPr/>
      </w:pPr>
      <w:r>
        <w:rPr/>
        <w:t>В-третьих, стремление объяснять свои неудачи и ошибки враждебностью, злонамеренностью своего социального окружения. Из этого проистекает дегуманизация лиц, не входящих в круг «избранных», установка на бескомпромиссную борьбу с ними.</w:t>
      </w:r>
    </w:p>
    <w:p>
      <w:pPr>
        <w:pStyle w:val="Normal"/>
        <w:ind w:firstLine="284"/>
        <w:jc w:val="both"/>
        <w:rPr/>
      </w:pPr>
      <w:r>
        <w:rPr/>
        <w:t xml:space="preserve">В-четвертых, особого рода сценарии поведения, которые можно описать терминами «конфликт», «деструкция» и «преодоление» («спасение»). Но в зависимости от конкретных социально-исторических условий возможны два варианта развития событий. </w:t>
      </w:r>
    </w:p>
    <w:p>
      <w:pPr>
        <w:pStyle w:val="Normal"/>
        <w:ind w:firstLine="284"/>
        <w:jc w:val="both"/>
        <w:rPr/>
      </w:pPr>
      <w:r>
        <w:rPr/>
        <w:t>Первый вариант – это победа, преодоление, разрушение существующего социального порядка и создание нового общества. Это путь революции, который возможен только в условиях глубокого социального кризиса и наличия радикальных элементов, готовых к активным публичным действиям.</w:t>
      </w:r>
    </w:p>
    <w:p>
      <w:pPr>
        <w:pStyle w:val="Normal"/>
        <w:ind w:firstLine="284"/>
        <w:jc w:val="both"/>
        <w:rPr/>
      </w:pPr>
      <w:r>
        <w:rPr/>
        <w:t>Второй вариант востребован в условиях социальной стабильности и неготовности общества к радикальным переменам. В этом случае экстремистские группы не могут рассчитывать на массовую поддержку со стороны широких слоев общества, и им остается довольствоваться активностью в рамках собственной субкультуры (контркультуры). Такой вариант можно назвать эскапизмом, т. е. бегством от социальной реальности.</w:t>
      </w:r>
    </w:p>
    <w:p>
      <w:pPr>
        <w:pStyle w:val="Normal"/>
        <w:ind w:firstLine="284"/>
        <w:jc w:val="both"/>
        <w:rPr/>
      </w:pPr>
      <w:r>
        <w:rPr/>
        <w:t>Данная структура экстремистского сознания, на наш взгляд, универсальна и воспроизводится в различные исторические эпохи, на разной этноконфессиональной «почве». Такие черты можно найти и в иудейском движении зилотов, и в средневековых квазихристианских сектах, и в русском большевизме, и в современном исламизме.</w:t>
      </w:r>
    </w:p>
    <w:p>
      <w:pPr>
        <w:pStyle w:val="Normal"/>
        <w:ind w:firstLine="284"/>
        <w:jc w:val="both"/>
        <w:rPr/>
      </w:pPr>
      <w:r>
        <w:rPr/>
        <w:t>Но наиболее ярко эти черты проявляются у представителей религиозных движений. Философ В. И. Красиков, говоря о классификации экстремизма, справедливо отмечает, что «различия между разными формами экстремизма лежат прежде всего в сфере их ментальных различий»</w:t>
      </w:r>
      <w:r>
        <w:rPr>
          <w:rStyle w:val="FootnoteCharacters"/>
          <w:rStyle w:val="FootnoteAnchor"/>
        </w:rPr>
        <w:footnoteReference w:id="2"/>
      </w:r>
      <w:r>
        <w:rPr/>
        <w:t>. Можно выделить формы экстремизма, порождаемые объективными психофизиологическими состояниями и социальными условиями («экстремизм плоти»), например расизм и этнонационализм, сексизм, молодежные и криминальные субкультуры. В то же время религиозный экстремизм являет собой «экстремизм духа», такие формы экстремистского сознания порождаются идеями. Но ни одна идея не может быть реализована, если в структуре человеческой субъективности не будет присутствовать набор интенций, связанных с этой идеей. В подтверждение нашего второго тезиса следует рассмотреть антропологическое основание религиозности. Религиозность – явление более широкого понятия, чем конкретные конфессиональные формы, возможно существование «нерелигиозной (внеконфессиональной) религиозности».</w:t>
      </w:r>
    </w:p>
    <w:p>
      <w:pPr>
        <w:pStyle w:val="Normal"/>
        <w:ind w:firstLine="284"/>
        <w:jc w:val="both"/>
        <w:rPr/>
      </w:pPr>
      <w:r>
        <w:rPr/>
        <w:t>Отметим четыре основные душевные интенции, лежащие в основе религиогенеза: а) бегство от страданий, угроз, неприятных переживаний, отчаяния, разочарования, чувства вины и т. п.; б) стремление к обретению душевного комфорта, чувства безопасности, любви, всевозможных благ и связанных с ними приятных ощущений; в) озабоченность сохранением всего наличного положительного и его преумножением; г) надежда на обретение кардинально иного лучшего состояния, уверенность в его наступлении. Данные интенции, не являясь сами по себе чем-то сверхъестественным, соединяясь, образуют религиозность, как писал Г. Зиммель, «религия образована бесчисленным множеством мотивов и побуждений; ни один из них сам по себе не носил религиозного характера как таковой, но все они стали ею, поднявшись над областью своего зарождения, сплотившись вместе с другими и образовав новую, не сводимую ни к одной из них, структуру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олагаем, что феномен новых религиозных движений имеет естественные антропологические основания и, собственно, эти движения не являются «новыми». Их появление закономерно для каждой эпохи, можно типологизировать их, провести исторические параллели, выявить социально-психологическую обусловленность тех или иных разновидностей НРД. </w:t>
      </w:r>
    </w:p>
    <w:p>
      <w:pPr>
        <w:pStyle w:val="Normal"/>
        <w:ind w:firstLine="284"/>
        <w:jc w:val="both"/>
        <w:rPr/>
      </w:pPr>
      <w:r>
        <w:rPr/>
        <w:t>В то же время, в подтверждение нашего третьего тезиса, укажем на единые для аутентичного религиозного и экстремистского сознания формы, порождаемые вышеуказанными интенциями.</w:t>
      </w:r>
    </w:p>
    <w:p>
      <w:pPr>
        <w:pStyle w:val="Normal"/>
        <w:ind w:firstLine="284"/>
        <w:jc w:val="both"/>
        <w:rPr/>
      </w:pPr>
      <w:r>
        <w:rPr/>
        <w:t>Во-первых, это способность к восприятию некоего откровения, сверхрационального постижения нового знания. Говоря религиозным языком, это озарение, просветление, чудо, круто меняющее жизнь личности. Это событие предполагает нигилизм по отношению к повседневному бытию и его условностям (вспомним евангельские слова «раздай все и иди за мной….»). В случае с генезисом экстремистских практик мы видим то же самое: иррациональный прорыв сознания, озарение идеей восстановления социальной и национальной справедливости и т. п.</w:t>
      </w:r>
    </w:p>
    <w:p>
      <w:pPr>
        <w:pStyle w:val="Normal"/>
        <w:ind w:firstLine="284"/>
        <w:jc w:val="both"/>
        <w:rPr/>
      </w:pPr>
      <w:r>
        <w:rPr/>
        <w:t>Во-вторых, формирование особого типа экстремальной личности, воспринявшей это откровение и следующей ему. Мы ни в коем случае не утверждаем, что «нормальные» люди равнодушны к духовно-религиозной жизни, наоборот, они имеют духовные потребности, и эти потребности удовлетворяются в рамках сложившихся религиозных традиций. Но при этом главными для них являются все же жизненные, социальные ценности.</w:t>
      </w:r>
    </w:p>
    <w:p>
      <w:pPr>
        <w:pStyle w:val="Normal"/>
        <w:ind w:firstLine="284"/>
        <w:jc w:val="both"/>
        <w:rPr/>
      </w:pPr>
      <w:r>
        <w:rPr/>
        <w:t>В свое время Андрей Кураев высказал мысль, что в сектах находятся лучшие люди России. Позволим согласиться с ним, поскольку адептами НРД, так же, как и рядовыми участниками экстремистских сообществ, зачастую становятся личности идеалистического склада, у которых доминирующим началом является поиск истины, духовный интерес. Трагедия в том, что этот поиск может вести и в тупик, и в пропасть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 xml:space="preserve">Можно выделить два типа таких личностей. «Нищие духом» – это те, кто не способны к самостоятельному обретению полноценного «Я» и поэтому находят компенсацию в гуру, пророке, мессии. «Призванные» («богатые духом») – это личности, обладающие харизматическими задатками, ищущие пути самореализации, спасая других, они спасают самих себя. 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pacing w:val="-2"/>
        </w:rPr>
        <w:t xml:space="preserve">Эти два типа личностей образуют диалектическое единство, два полюса аутентичной религиозности. Именно они порождают «новые» течения или поддерживают традиционные как их наиболее фанатичная часть последователей. </w:t>
      </w:r>
    </w:p>
    <w:p>
      <w:pPr>
        <w:pStyle w:val="Normal"/>
        <w:spacing w:lineRule="auto" w:line="249"/>
        <w:ind w:firstLine="284"/>
        <w:jc w:val="both"/>
        <w:rPr/>
      </w:pPr>
      <w:r>
        <w:rPr/>
        <w:t>В-третьих, перспективы существования НРД или новых социально-политических движений напрямую зависят от способности их участников и идеологов представить, прежде всего, самим себе некий четкий проект «нового мира», «светлого будущего», создать «новую онтологию». Этот процесс представляет собой единство веры и разума, интуиции и рефлексии. «Слепая» вера вряд ли может иметь серьезные перспективы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>Итак, «новый мир» не может быть постигнут и обретен исключительно иррационально либо исключительно логически. Этот процесс соединяет в себе серьезные волевые усилия личности, психофизиологические и социальные техники, духовно-ментальные трансформации и, как итог, формулировку концепций, идеологий, обретение внутренне непротиворечивого «символа веры». Отсюда необходимые действия, уже имеющие непосредственное внешнее выражение, затрагивающие интересы других, «неэкстремальных» лиц, не вовлеченных собственно в орбиту такого «религиогенеза»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 xml:space="preserve">В подтверждение нашего четвертого тезиса рассмотрим эти механизмы. Во-первых, культурная депривация (от латинского deprivatio – </w:t>
      </w:r>
      <w:r>
        <w:rPr>
          <w:i/>
        </w:rPr>
        <w:t>потеря, лишение</w:t>
      </w:r>
      <w:r>
        <w:rPr/>
        <w:t>). Человек становится личностью в контексте определенной культуры, поэтому создание «нового мира» предполагает преодоление этой культуры, ее тотальное отрицание, национально-культурный нигилизм, сознательное лишение себя своего культурного кода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>Во-вторых, это социальная депривация. Семейные связи являются непозволительной роскошью для человека, решившего перестроить весь мир. Вспомним на первый взгляд шокирующие евангельские слова о том, что «главные враги для человека – это его домашние». Подлинной семьей для адепта должна стать новая общность, основанная на радикально-асоциальных ценностях (община, церковь, партия и т. п.)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>Но поскольку радикальная депривация логически ведет и готовит человека к уходу из мира, необходимо преодолеть чисто животный страх смерти. Это возможно путем физической депривации: лишения нормального сна, минимизации питания, аскезы в одежде и жилище. Физическая депривация готовит индивида к непосредственно духовной депривации, представляющей собой вытеснение отражения реального мира миром воображаемым, сосредоточением на содержании собственного сознания, включающем духовные объекты. Данная техника отточена, в частности, в православном монашестве. В философии в качестве параллели можно привести «феноменологическую редукцию» («выведение за скобки») в концепции Эдмунда Гуссерля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 xml:space="preserve">Разрушение традиционной культуры, посягательство на семейные ценности, уничтожение социальных связей, психофизиологические нарушения – все это укладывается в определение негативных последствий экстремистской деятельности. Но можно ли и нужно ли уголовно-правовыми средствами запрещать и останавливать естественные, закономерные, эволюционные процессы духовной и социальной жизни? Очевидно, что общество и государство не может дистанцироваться от тех, кого мы называем экстремистами, тоталитарными сектантами, адептами деструктивных культов. В то же время мы не можем согласиться с тем, что все они злонамеренны в своих деяниях и преследуют исключительно корыстные цели. </w:t>
      </w:r>
    </w:p>
    <w:p>
      <w:pPr>
        <w:pStyle w:val="Normal"/>
        <w:spacing w:lineRule="auto" w:line="249"/>
        <w:ind w:firstLine="284"/>
        <w:jc w:val="both"/>
        <w:rPr/>
      </w:pPr>
      <w:r>
        <w:rPr/>
        <w:t>В качестве выводов отметим следующее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 xml:space="preserve">• </w:t>
      </w:r>
      <w:r>
        <w:rPr/>
        <w:t>Новые религиозные движения являют собой закономерный этап в развитии религиозност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pacing w:val="-3"/>
        </w:rPr>
        <w:t xml:space="preserve">• </w:t>
      </w:r>
      <w:r>
        <w:rPr>
          <w:spacing w:val="-3"/>
        </w:rPr>
        <w:t>Экстремизм и религиозность имеют единые антропологические основания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 xml:space="preserve">• </w:t>
      </w:r>
      <w:r>
        <w:rPr/>
        <w:t>Методы, практикуемые новыми религиозными движениями и субкультурами, могут быть амбивалентны по отношению к интересам общества и государства и только при определенных условиях могут быть оценены как экстремистские практики.</w:t>
      </w:r>
    </w:p>
    <w:p>
      <w:pPr>
        <w:pStyle w:val="Normal"/>
        <w:spacing w:lineRule="auto" w:line="249"/>
        <w:ind w:firstLine="284"/>
        <w:jc w:val="both"/>
        <w:rPr/>
      </w:pPr>
      <w:r>
        <w:rPr/>
        <w:t xml:space="preserve">• </w:t>
      </w:r>
      <w:r>
        <w:rPr/>
        <w:t>Стратегическим средством противодействия экстремизму может быть только конструктивная альтернатива в естественном религиозном развитии человек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Красиков В.И.</w:t>
      </w:r>
      <w:r>
        <w:rPr>
          <w:sz w:val="16"/>
          <w:szCs w:val="16"/>
        </w:rPr>
        <w:t xml:space="preserve"> В экстриме. Междисциплинарное философское исследование причин, форм и паттернов экстремистского сознания. М., 2006. С. 1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Зиммель Г.</w:t>
      </w:r>
      <w:r>
        <w:rPr>
          <w:sz w:val="16"/>
          <w:szCs w:val="16"/>
        </w:rPr>
        <w:t xml:space="preserve"> Религия. Социально-психологический этюд // Избранное. Т. 1: Философия культуры. М., 1996. С. 6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39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ind w:left="34" w:hanging="34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2:21:00Z</dcterms:created>
  <dc:creator>Кафедра экономико-финансовых дисциплин</dc:creator>
  <dc:description/>
  <cp:keywords/>
  <dc:language>en-US</dc:language>
  <cp:lastModifiedBy>СуслоновПЕ</cp:lastModifiedBy>
  <cp:lastPrinted>2010-12-15T12:43:00Z</cp:lastPrinted>
  <dcterms:modified xsi:type="dcterms:W3CDTF">2010-12-19T12:50:00Z</dcterms:modified>
  <cp:revision>48</cp:revision>
  <dc:subject/>
  <dc:title/>
</cp:coreProperties>
</file>